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3638004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2168829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3538931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6321773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3612094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0063809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5302804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44597329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6007742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7138301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47068448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7973035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